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41090</wp:posOffset>
                </wp:positionH>
                <wp:positionV relativeFrom="paragraph">
                  <wp:posOffset>635</wp:posOffset>
                </wp:positionV>
                <wp:extent cx="609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86.7pt;margin-top:0.05pt;width:0pt;height:0pt" type="_x0000_t38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8650" cy="7245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ИНИСТЕРСТВО ФИНАНСОВ И НАЛОГОВОЙ ПОЛИТИ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ОВОСИБИРСКОЙ ОБЛАСТИ</w:t>
      </w:r>
    </w:p>
    <w:p>
      <w:pPr>
        <w:pStyle w:val="TextBody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проекту закона Новосибирской области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внесении изменений в Закон Новосибирской области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sz w:val="27"/>
          <w:szCs w:val="27"/>
        </w:rPr>
        <w:t>«Об областном бюджете Новосибирской области на 2015 год и плановый период 2016 и 2017 годов»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ект закона Новосибирской области «О внесении изменений в Закон Новосибирской области «Об областном бюджете Новосибирской области на 2015 год и плановый период 2016 и 2017 годов» вносится для рассмотрения в Законодательное Собрание Новосибирской области в соответствии со статьей 25 Закона Новосибирской области «О бюджетном процессе в Новосибир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ение изменений в Закон Новосибирской области «Об областном бюджете Новосибирской области на 2015 год и плановый период 2016 и 2017 годов» направлено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>- приведение бюджетных назначений областного бюджета в соответствие с</w:t>
      </w:r>
      <w:r>
        <w:rPr>
          <w:rFonts w:cs="Times New Roman" w:ascii="Times New Roman" w:hAnsi="Times New Roman"/>
          <w:bCs/>
          <w:sz w:val="27"/>
          <w:szCs w:val="27"/>
        </w:rPr>
        <w:t xml:space="preserve"> уточнением расходов производимых за счет средств федераль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>- увеличение объема предоставления бюджетных кредитов муниципальным образованиям на частичное покрытие дефицитов местных бюджетов;</w:t>
      </w:r>
    </w:p>
    <w:p>
      <w:pPr>
        <w:pStyle w:val="TextBody"/>
        <w:spacing w:before="0" w:after="0"/>
        <w:ind w:firstLine="709"/>
        <w:jc w:val="both"/>
        <w:rPr>
          <w:rStyle w:val="Style19"/>
          <w:i w:val="false"/>
          <w:i w:val="false"/>
          <w:color w:val="000000"/>
          <w:sz w:val="27"/>
          <w:szCs w:val="27"/>
        </w:rPr>
      </w:pPr>
      <w:r>
        <w:rPr>
          <w:rStyle w:val="Style19"/>
          <w:i w:val="false"/>
          <w:color w:val="000000"/>
          <w:sz w:val="27"/>
          <w:szCs w:val="27"/>
        </w:rPr>
        <w:t xml:space="preserve">Кроме того, изменения, которые предполагает законопроект, включает дополнительные </w:t>
      </w:r>
      <w:r>
        <w:rPr>
          <w:rStyle w:val="Style19"/>
          <w:rFonts w:eastAsia="SimSun;宋体"/>
          <w:i w:val="false"/>
          <w:color w:val="000000"/>
          <w:sz w:val="27"/>
          <w:szCs w:val="27"/>
        </w:rPr>
        <w:t>решения в соответствии с предложениями главных распорядителей бюджетных средств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ены изменения в таблицу 1 «Перечень главных администраторов налоговых и неналоговых доходов областного бюджета» и Таблицу 2 «Перечень главных администраторов безвозмездных поступлений» Приложения 1 «Перечень главных администраторов доходов областного бюджета» на основании обращений главных администраторов в части закрепления доходны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предложению Департамента имущества и земельных отношений Новосибирской области внесены изменения в Приложение 6 «Прогнозный план приватизации государственного имущества Новосибирской области на 2015 год» в части включения в План дополнительных трех объектов имущ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</w:r>
    </w:p>
    <w:p>
      <w:pPr>
        <w:pStyle w:val="TextBody"/>
        <w:spacing w:before="0" w:after="0"/>
        <w:ind w:firstLine="85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зменения в доходной части областного бюджета</w:t>
      </w:r>
    </w:p>
    <w:p>
      <w:pPr>
        <w:pStyle w:val="TextBody"/>
        <w:spacing w:before="0" w:after="0"/>
        <w:ind w:firstLine="851"/>
        <w:jc w:val="both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ом закона доходы областного бюджета Новосибирской области на 2015 год предлагается увеличить на 53 663,9 тыс. рублей за счет безвозмездных поступ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ким образом, доходы областного бюджета Новосибирской области предусмотрены на 2015 год в сумме 104 714 493,6 тыс. рублей, общий темп роста к 2014 году ожидается на уровне 106,2% (104 714/98 563).</w:t>
      </w:r>
    </w:p>
    <w:p>
      <w:pPr>
        <w:pStyle w:val="33"/>
        <w:spacing w:lineRule="auto" w:line="240" w:before="0" w:after="0"/>
        <w:ind w:left="0" w:firstLine="85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3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Безвозмездные поступления </w:t>
      </w:r>
      <w:r>
        <w:rPr>
          <w:rFonts w:cs="Times New Roman" w:ascii="Times New Roman" w:hAnsi="Times New Roman"/>
          <w:sz w:val="27"/>
          <w:szCs w:val="27"/>
        </w:rPr>
        <w:t>в 2015 году предусмотрены в сумме 17 704 262,6 тыс. рублей, увеличение плановых назначений, утвержденных законом Новосибирской области от 02.06.2015 № 558-ОЗ, составит 53 663,9 тыс. рублей.</w:t>
      </w:r>
    </w:p>
    <w:p>
      <w:pPr>
        <w:pStyle w:val="3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личение безвозмездных поступлений из федерального бюджета связано с приведением запланированных назначений в соответствие с опубликованными нормативными правовыми актами Правительства Российской Федерации и фактическим поступлением средств:</w:t>
      </w:r>
    </w:p>
    <w:p>
      <w:pPr>
        <w:pStyle w:val="3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споряжением Правительства Российской Федерации от 22.05.2015 № 932-р дополнительно предусмотрена субсидия бюджетам субъектов Российской Федерации на 1 килограмм реализованного и (или) отгруженного на собственную переработку молока в сумме 205 796,0 тыс. рублей;</w:t>
      </w:r>
    </w:p>
    <w:p>
      <w:pPr>
        <w:pStyle w:val="3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становлением Правительства Российской Федерации от 06.05.2015 № 441 уменьшены межбюджетные трансферты на реализацию мероприятий региональных программ в сфере дорожного хозяйства по решениям Правительства Российской Федерации на 152 756,7 тыс. рублей, общая сумма составляет 1 008 918,8 тыс. рублей;</w:t>
      </w:r>
    </w:p>
    <w:p>
      <w:pPr>
        <w:pStyle w:val="3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ведомлением по расчетам между бюджетами от 23.03.2015 № 51/131/1 бюджету Новосибирской области предусмотрено предоставление межбюджетных трансфертов, передаваемых бюджетам субъектов Российской Федерации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, в сумме 599,0 тыс. рублей;</w:t>
      </w:r>
    </w:p>
    <w:p>
      <w:pPr>
        <w:pStyle w:val="3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актическим поступлением прочих безвозмездных поступлений от бюджета Пенсионного фонда Российской Федерации сверх плана в сумме 25,6 тыс. рублей.</w:t>
      </w:r>
    </w:p>
    <w:p>
      <w:pPr>
        <w:pStyle w:val="33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TextBody"/>
        <w:widowControl w:val="false"/>
        <w:spacing w:before="0" w:after="0"/>
        <w:ind w:firstLine="85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зменения расходной части областного бюджета</w:t>
      </w:r>
    </w:p>
    <w:p>
      <w:pPr>
        <w:pStyle w:val="TextBody"/>
        <w:spacing w:before="0" w:after="0"/>
        <w:ind w:firstLine="851"/>
        <w:jc w:val="both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онопроектом предлагается увеличить расходную часть областного бюджета на 53 663,9 тыс. рублей</w:t>
      </w:r>
      <w:r>
        <w:rPr>
          <w:rFonts w:cs="Times New Roman" w:ascii="Times New Roman" w:hAnsi="Times New Roman"/>
          <w:bCs/>
          <w:sz w:val="27"/>
          <w:szCs w:val="27"/>
        </w:rPr>
        <w:t xml:space="preserve"> за счет </w:t>
      </w:r>
      <w:r>
        <w:rPr>
          <w:rFonts w:cs="Times New Roman" w:ascii="Times New Roman" w:hAnsi="Times New Roman"/>
          <w:sz w:val="27"/>
          <w:szCs w:val="27"/>
        </w:rPr>
        <w:t xml:space="preserve">увеличения расходов,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существляемых за счет</w:t>
      </w:r>
      <w:r>
        <w:rPr>
          <w:rFonts w:cs="Times New Roman" w:ascii="Times New Roman" w:hAnsi="Times New Roman"/>
          <w:sz w:val="27"/>
          <w:szCs w:val="27"/>
        </w:rPr>
        <w:t xml:space="preserve"> целевых межбюджетных трансфертов из 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оме того, в проекте учтено перераспределение и уточнение бюджетных ассигнований в пределах главных распорядителей бюджетных средств и между главными распоряди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Таким образом, расходы областного бюджета Новосибирской области </w:t>
      </w:r>
      <w:r>
        <w:rPr>
          <w:rFonts w:cs="Times New Roman" w:ascii="Times New Roman" w:hAnsi="Times New Roman"/>
          <w:bCs/>
          <w:sz w:val="27"/>
          <w:szCs w:val="27"/>
        </w:rPr>
        <w:t>составят на 2015 год – 116 024 786,9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азрезе главных распорядителей бюджетных средств вносимые изменения в расходную часть областного бюджета, выглядят следующим образом: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001, Законодательное Собрание Новосибирской обла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7"/>
          <w:szCs w:val="27"/>
          <w:highlight w:val="green"/>
        </w:rPr>
      </w:pPr>
      <w:r>
        <w:rPr>
          <w:rFonts w:cs="Times New Roman" w:ascii="Times New Roman" w:hAnsi="Times New Roman"/>
          <w:b/>
          <w:sz w:val="27"/>
          <w:szCs w:val="27"/>
          <w:highlight w:val="gree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По расходам, осуществляемым за счет средств областного бюджета, внес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ы бюджетные ассигнования главного распорядителя бюджетных средств в 2015 году между целевыми статьями и видами расходов для выплаты материальной помощи, единовременного денежного поощрения ветеранам труда, бывшим работникам Законодательного Собрания Новосибирской области в сумме 150,0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026, Министерство промышленности, торговли и развития предпринимательства Новосибирской област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  <w:highlight w:val="green"/>
        </w:rPr>
      </w:pPr>
      <w:r>
        <w:rPr>
          <w:rFonts w:cs="Times New Roman" w:ascii="Times New Roman" w:hAnsi="Times New Roman"/>
          <w:b/>
          <w:sz w:val="27"/>
          <w:szCs w:val="27"/>
          <w:highlight w:val="gree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По расходам, осуществляемым за счет средств областного бюджета, внес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ы бюджетные ассигнования в 2015 году между видами расходов бюджетной классификации в рамках государственной программы Новосибирской области "Развитие субъектов малого и среднего предпринимательства в Новосибирской области на 2012-2016 годы" на предоставление субсидий и грантов в форме субсидий организациям, образующим инфраструктуру поддержки субъектов малого и среднего предпринимательства, – инжиниринговым центрам в сумме 550,0 тыс. рубле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По расходам, осуществляемым за счет средств федерального бюджета, внес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ы бюджетные ассигнования в 2015 году в сумме 35 586,3 тыс. рублей  между видами расходов бюджетной классификации в рамках государственной программы Новосибирской области "Развитие субъектов малого и среднего предпринимательства в Новосибирской области на 2012-2016 годы" на предоставление субсидий и грантов в форме субсидий организациям, образующим инфраструктуру поддержки субъектов малого и среднего предпринимательства, – инжиниринговым центра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036, Министерство  сельского  хозяйства Новосибирской области 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По расходам, осуществляемым за счет средств областного бюджета, внес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целях реализации мероприятий подпрограммы «Развитие  производства, переработки и реализации  сельскохозяйственной продукции в Новосибирской области» государственной программы  Новосибирской области «Развитие сельского хозяйства  и регулирование  рынков сельскохозяйственной продукции, сырья и продовольствия в Новосибирской области  на 2015-2020 годы»  увеличены бюджетные ассигнования на 2015 год в сумме 24 000,0 тыс.рублей для осуществления работ  по комплексной  инвентаризации сельскохозяйственных угодий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По расходам, осуществляемым за счет целевых средств федерального бюджета, предусмотр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 соответствии  с распоряжением Правительства Российской Федерации  от 22.05.2015 №932-р    увеличены    бюджетные ассигнования на 2015 год  в   объеме    205 796,0 тыс. рублей министерству сельского хозяйства Новосибирской области на софинансирование расходного обязательства Новосибирской области на  возмещение  части затрат на 1 килограмм реализованного и (или) отгруженного на собственную переработку  молока в рамках подпрограммы «Развитие  производства, переработки и реализации  сельскохозяйственной продукции в Новосибирской области» государственной программы  Новосибирской области «Развитие сельского хозяйства  и регулирование  рынков сельскохозяйственной продукции, сырья и продовольствия в Новосибирской области  на 2015-2020 годы»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046, Управление государственной архивной службы Новосибирской област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7"/>
          <w:szCs w:val="27"/>
          <w:highlight w:val="green"/>
        </w:rPr>
      </w:pPr>
      <w:r>
        <w:rPr>
          <w:rFonts w:cs="Times New Roman" w:ascii="Times New Roman" w:hAnsi="Times New Roman"/>
          <w:i/>
          <w:sz w:val="27"/>
          <w:szCs w:val="27"/>
        </w:rPr>
        <w:t>По расходам, осуществляемым за счет средств областного бюджета, внес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ы бюджетные ассигнования главного распорядителя бюджетных средств по расходам на содержание и обеспечение деятельности исполнительного органа государственной власти в 2015 году между видами расходов в связи с увеличением налоговых платежей на имущество и сокращением расходов на оснащение управления в сумме 50,1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-4962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05, Министерство региональной политики Новосибирской обла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7"/>
          <w:szCs w:val="27"/>
          <w:highlight w:val="green"/>
        </w:rPr>
      </w:pPr>
      <w:r>
        <w:rPr>
          <w:rFonts w:cs="Times New Roman" w:ascii="Times New Roman" w:hAnsi="Times New Roman"/>
          <w:i/>
          <w:sz w:val="27"/>
          <w:szCs w:val="27"/>
        </w:rPr>
        <w:t>По расходам, осуществляемым за счет средств областного бюджета, внес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ы бюджетные ассигнования главного распорядителя бюджетных средств в 2015 году в рамках реализации мероприятий ВЦП "Государственная поддержка развития институтов местного самоуправления в Новосибирской области на 2013-2015 годы" в связи с предоставлением грантов на реализацию социально-значимых проектов в сфере развития общественной инфраструктуры в форме субсидий местным администрациям сельских поселений Новосибирской области в сумме 58 000,0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-4962" w:leader="none"/>
        </w:tabs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115, Управление по государственной охране объектов культурного</w:t>
      </w:r>
    </w:p>
    <w:p>
      <w:pPr>
        <w:pStyle w:val="Normal"/>
        <w:tabs>
          <w:tab w:val="clear" w:pos="708"/>
          <w:tab w:val="left" w:pos="-4962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следия Новосибирской области</w:t>
      </w:r>
    </w:p>
    <w:p>
      <w:pPr>
        <w:pStyle w:val="Normal"/>
        <w:tabs>
          <w:tab w:val="clear" w:pos="708"/>
          <w:tab w:val="left" w:pos="-4962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7"/>
          <w:szCs w:val="27"/>
          <w:highlight w:val="green"/>
        </w:rPr>
      </w:pPr>
      <w:r>
        <w:rPr>
          <w:rFonts w:cs="Times New Roman" w:ascii="Times New Roman" w:hAnsi="Times New Roman"/>
          <w:i/>
          <w:sz w:val="27"/>
          <w:szCs w:val="27"/>
        </w:rPr>
        <w:t>По расходам, осуществляемым за счет средств областного бюджета, внес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целях создания обелиска в память воинов-фронтовиков и в честь 70-летия Победы в Великой Отечественной войне в рамках проекта создания национального культурно-исторического комплекса в д.Юрт-Ора Скалинского сельсовета Колыванского района ассигнования в сумме 260,0 тыс.рублей перераспределены с субсидии на иные цели ГАУ НСО НПЦ на субсидию Скалинскому сельсовету Колыванского района на реализацию мероприятий по сохранению памятников и других мемориальных объектов, увековечивающих память о новосибирцах-защитниках Отечества, государственной программы Новосибирской области «Культура Новосибирской области» на 2015-2020 годы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124, Министерство строительства Новосибирской област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highlight w:val="gree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По расходам, осуществляемым за счет средств областного бюджета, внес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рамках государственной программы «Развитие образования, создание условий для социализации детей и учащейся молодежи в Новосибирской области на 2015-2020 годы» в 2015 году уменьшены расходы по строительству детского сада в г. Болотное Болотнинского района на 33 629,4 тыс. рублей, в целях перераспределения данных ассигнований на субсидию по обеспечению сбалансированности местных бюджетов для исполнения мирового соглашения по решению арбитражного с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рамках государственной программы Новосибирской области «Обеспечение жильем молодых семей в Новосибирской области на 2015-2020 годы» в 2015 году перераспределены расходы по предоставлению иных межбюджетных трансфертов (по социальным выплатам на приобретение жилья молодым семьям) между муниципальными образованиями в связи с уточнением списка очередников, с учётом  норматива стоимости 1 кв. м общей площади жилья муниципального образования Новосибирской области по месту жительства молодой семь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</w:rPr>
        <w:t>Бюджетные ассигнования на обеспечение жильем инвалидов и участников Великой Отечественной войны за счёт средств областного бюджета в 2015 году перераспределены с социальных выплат на субвенции муниципальным образованиям в сумме 17 795,9 тыс. рублей, а также увеличены на 70,4 тыс.рублей за счет уменьшения расходов на реконструкцию Дворца бракосочетания (объект введен в эксплуатацию 07.05.2015) в 2015 году исходя из уточненного остатка стоим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31, Министерство культуры Новосибирской област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  <w:highlight w:val="green"/>
        </w:rPr>
      </w:pPr>
      <w:r>
        <w:rPr>
          <w:rFonts w:cs="Times New Roman" w:ascii="Times New Roman" w:hAnsi="Times New Roman"/>
          <w:b/>
          <w:sz w:val="27"/>
          <w:szCs w:val="27"/>
          <w:highlight w:val="gree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По расходам, осуществляемым за счет средств федерального бюджета внес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личены расходы на предоставление иных межбюджетных трансфертов на подключение общедоступных библиотек Новосибирской области к информационно-телекоммуникационной сети "Интернет" и развитие системы библиотечного дела с учетом задачи расширения информационных технологий и оцифровки за счет средств федерального бюджета на 2015 год в сумме 599,0 тыс. рублей в соответствии с проектом Федерального закона   «О внесении изменений в Федеральный закон ««О федеральном бюджете на 2015 год и на плановый период 2016 и 2017 годов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36, Министерство образования, науки и инновационной политики Новосибирской области Новосибирской област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По расходам, осуществляемым за счет средств областного бюджета внес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вязи с уточнением плана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 на 2015-2020 годы» перераспределены бюджетные ассигнования на 2015 год в сумме 3 800,0 тыс. рублей с субсидий местным бюджетам на реализацию мероприятий по ресурсному обеспечению модернизации образования на мероприятия по ресурсному обеспечению модернизации образования Новосибир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156, Министерство социального развития Новосибирской обла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По расходам, осуществляемым за счет средств областного бюджета, предусмотр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ы бюджетные ассигнования на 2015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сумме 625,1 тыс. рублей с мероприятий по повышению качества жизни граждан пожилого возраста в Новосибирской област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 в связи с внесением изменений в постановление Правительства Российской Федерации от 10.06.2011 № 456 «О порядке финансового обеспечения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, являющимся получателями трудовых пенсий по старости и по инвалидности» и в целях обеспечения доступности к государственным информационным ресурсам неработающих пенсионе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в сумме 686,5 тыс. рублей в рамках целевой статьи 04 0 1501 «Возмещение специализированным службам по вопросам похоронного дела стоимости услуг согласно гарантированному перечню услуг по погребению» перераспределены с вида расходов 612 на вид расходов 24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сумме 435,8 тыс. рублей с предоставления гражданам субсидии на оплату жилого помещения и коммунальных услуг на  прочие выплаты по обязательствам государства в связи с необходимостью исполнения судебн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соответствии с условиями софинансирования, предусмотренными постановлением Правительства Российской Федерации от 10.06.2011 № 456, средства,  предусмотренные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» уменьшены по подразделу 10 02 «Социальное обслуживание населения» на сумму 12 717,5 тыс. рублей и подразделу 1003 «Социальное обеспечение населения» на сумму 1 394,8 тыс. рублей и перераспределены на финансовое обеспечение деятельности территориальных органов министерства социального развития Новосибирской области в 2015 году в сумме 14 112,3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По расходам, осуществляемым за счет средств федерального бюджета, предусмотр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вязи с поступлением дополнительных средств из федерального бюджета увеличены бюджетные ассигнования на социальную поддержку Героев Социалистического Труда, Героев Труда Российской Федерации и полных кавалеров ордена Трудовой Славы на  сумму 25,6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highlight w:val="green"/>
        </w:rPr>
      </w:pPr>
      <w:r>
        <w:rPr>
          <w:rFonts w:cs="Times New Roman" w:ascii="Times New Roman" w:hAnsi="Times New Roman"/>
          <w:sz w:val="27"/>
          <w:szCs w:val="27"/>
          <w:highlight w:val="gree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176, Министерство транспорта и дорожного хозяйства Новосибирской области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По расходам, осуществляемым за счет средств областного бюджета, предусмотр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оду перераспределены ассигнования в пределах утвержденных лимитов в связи с уточнением потребности в выполнении работ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меньшен объем ассигнований на сумму 338 667,2 тыс. рублей по объекту «Строительство автомобильной дороги "1432 км а/д "М-51"- Промышленно-логистический парк» в связи с необходимостью синхронизации дорожно-строительных работ на данном объекте с выполнением работ по реконструкции федеральной трассы М-51 на участке км 1422 – км 1441, разработка проектно-сметной документации на которую заказчиком - федеральным казенным учреждением «Федеральное управление автомобильных дорог «Сибирь» Федерального дорожного агентства» - предусмотрена в 2015-2016 год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увеличены ассигнования на сумму  143 000,0 тыс. рублей для начала работ по строительству мостового перехода через протоку Кожурла на а/д "Купино - Новониколаевка - Новорозинская переправа" в Купинском районе Новосибирской области в целях обеспечения транспортного сообщения с. Новорозино с районным центр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ассигнования в сумме 124 500,0 тыс. рублей направляются на объект «Реконструкция автомобильной дороги "Богатиха - Новорозино (в гр. района)" в Купинском районе Новосибирской области», выполнение работ на котором перенесено с 2015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целях завершения работ на объекте «Реконструкция автомобильной дороги "21 км а/д "К-17р" - Верх-Тула» увеличены ассигнования на сумму 14 732,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ссигнования в сумме 56 435,0 тыс. рублей направляются на объект «Строительство автомобильной дороги «Подъезд к п. Садовый» в целях выполнения работ на II пусковом комплексе (ПК13+50- ПК47+79,60) для обеспечения проезда автомобильного транспорта к территории перспективной жилой застройки в п. Садовый Новосибир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убсидии на реализацию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увеличены на 40 000,0 тыс. рублей, в том числе 30 000,0 тыс. рублей – Куйбышевскому району на ремонт автомобильных дорог местного значения г. Куйбышева в целях исполнения судебных решений, 10 000,0 тыс. рублей – Черепановскому району на ремонт автомобильных дорог, обеспечивающих транзитный проезд г. Черепаново - р.п. Масляни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По расходам, осуществляемым за счет средств федерального бюджета, предусмотр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объем бюджетных ассигнований по подразделу «Дорожное хозяйство (дорожные фонды)» в 2015 году уменьшен на сумму 152 756,7 тыс.рублей за счет средств федерального бюджета в соответствии с уточненным объемом межбюджетных трансфертов на основании постановления Правительства Российской Федерации от 06.05.2015 № 441 «О внесении изменений в Правила  предоставления и распределения в 2015 году иных межбюджетных трансфертов из федерального бюджета бюджетам субъектов Российской Федерации на реализацию мероприятий региональных программ в сфере дорожного хозяйства по решениям Правительства Российской Федерации в рамках подпрограммы «Дорожное хозяйство» государственной программы Российской Федерации «Развитие транспортной системы»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сключены объекты «Реконструкция автомобильной дороги "Богатиха - Новорозино (в гр. района)" в Купинском районе Новосибирской области (перенос на 2016 год) и «Строительство автомобильной дороги "1432 км а/д "М-51"- Промышленно-логистический парк» на общую сумму 165 750,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редства в объеме 12 993,3 тыс.рублей направляются на осуществление строительного контроля, технологического присоединения к электрическим сетям, оформление земель и иные затраты заказчика по объектам строительства и реконструкции, финансируемых за счет межбюджетных трансфертов из федерального бюджета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181, Министерство финансов и налоговой политики Новосибирской области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7"/>
          <w:szCs w:val="27"/>
          <w:highlight w:val="cyan"/>
        </w:rPr>
      </w:pPr>
      <w:r>
        <w:rPr>
          <w:rFonts w:cs="Times New Roman" w:ascii="Times New Roman" w:hAnsi="Times New Roman"/>
          <w:b/>
          <w:bCs/>
          <w:sz w:val="27"/>
          <w:szCs w:val="27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По расходам, осуществляемым за счет средств областного бюджета, предусмотр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ъем субсидий на реализацию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 – 2019 годы» увеличен на 2015 год в сумме 33 629,4 тыс. рублей в связи с обращением главы Болотнинского района по объекту «Строительство детского сада в г. Болотное   Болотнинского района» об уменьшении объёма финансирования в 2015 году на 33 629,4 тыс. рублей и увеличением субсидии 33 629,4 тыс. рублей для исполнения мирового соглашения по делу Арбитражного суда Новосибирской области  № А45-6253/2015 между ООО «Теплостройсервис» и администрацией Болотнинского района Новосибирской области по строительству детского сада на 230 мест в г. Болотное и устройства проездов к детскому саду, необходимых для технологическ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еление дополнительного объёма субсидии муниципальным районам и городским округам в сумме 16 013,2 тыс. рублей в целях обеспечения своевременной подготовки и проведения выборов в органы местного самоуправления в сроки, установленные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меньшены бюджетные ассигнования резервного фонда Правительства Новосибирской области в 2015 году для исполнения переданных полномочий Российской Федерации на государственную регистрацию актов гражданского состояния, в связи с передачей в оперативное управление здания Дворца бракосочетания (г. Новосибирск, Красный проспект, 68) после реконструкции в части материально-технического и финансового обеспечения на сумму 4 148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целях реализации мероприятий подпрограммы «Развитие  производства, переработки и реализации  сельскохозяйственной продукции в Новосибирской области» государственной программы  Новосибирской области «Развитие сельского хозяйства  и регулирование  рынков сельскохозяйственной продукции, сырья и продовольствия в Новосибирской области  на 2015-2020 годы» уменьшены бюджетные ассигнования резервного фонда Правительства Новосибирской области на 2015 год в сумме 24 000,0 тыс.рублей для осуществления работ  по комплексной  инвентаризации сельскохозяйственных угодий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меньшены бюджетные ассигнования резервного фонда Правительства Новосибирской области в 2015 году в связи с выделением дополнительного объёма субсидии муниципальным районам и городским округам в сумме 16 013,2 тыс. рублей в целях обеспечения своевременной подготовки и проведения выборов в органы местного самоуправления в сроки, установленные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-4962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83, Управление по делам ЗАГС Новосибирской области</w:t>
      </w:r>
    </w:p>
    <w:p>
      <w:pPr>
        <w:pStyle w:val="Normal"/>
        <w:tabs>
          <w:tab w:val="clear" w:pos="708"/>
          <w:tab w:val="left" w:pos="-4962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По расходам, осуществляемым за счет средств областного бюджета, предусмотр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личены бюджетные ассигнования в 2015 году для исполнения переданных полномочий Российской Федерации на государственную регистрацию актов гражданского состояния, в связи с передачей в оперативное управление здания Дворца бракосочетания (г. Новосибирск, Красный проспект, 68) после реконструкции в части материально-технического и финансового обеспечения на сумму 4 148,8 тыс. рублей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210, Министерство жилищно-коммунального хозяйства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 энергетики Новосибирской област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По расходам, осуществляемым за счет средств областного бюджета, предусмотр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мероприятиям по защите территорий населенных пунктов от подтопления и Законопроектом предусмотрено перераспределение между муниципальными образованиями субсидии на софинансирование программ муниципальных образований  по переселению граждан из аварийного жилищного фонда в связи уточнением заявок муниципальных образований и обеспечения софинансирования за счёт средств местных бюдже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сточники внутреннего финансирования дефицита областного бюджета Новосибирской обла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точники внутреннего финансирования дефицита областного бюджета Новосибирской области на 2015 год скорректированы в связи с изменением их 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ставе источников финансирования дефицита бюджета увеличена сумма бюджетных кредитов, предоставляемых из областного бюджета Новосибирской области другим бюджетам бюджетной системы Российской Федерации, со сроком погашения, выходящим за пределы финансового года – на 878 000,0 тыс. рублей. Большую часть этой суммы предполагается предоставить городским округам, в том числе г. Новосибирску – 677 658,6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лнительный объем предоставления бюджетных кредитов бюджетам муниципальных образований Новосибирской области предполагается обеспечить за счет заемных средств – кредитов кредитных организаций – объем их привлечения в 2015 году увеличен на 878 0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езультате планируемых изменений размер дефицита областного бюджета Новосибирской области останется на прежнем уровне. В процентах от объема доходов без учета безвозмездных поступлений в 2015 году он составит 13,0%, что не превышает предельного значения, установленного статьей 92.1 Бюджетного кодекса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грамма государственных внутренних заимствований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овосибирской области на 2015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ение изменений в Программу государственных внутренних заимствований Новосибирской области обусловлено изменением структуры источников финансирования дефицита бюджета в 2015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личен расчетный лимит по краткосрочным бюджетным кредитам на пополнение остатков средств на счетах бюджетов субъектов Российской Федерации в 2015 году – до 7 644 830,9 тыс. рублей в связи с изменением объема доходов областного бюджета Новосибирской области за минусом субсидий, субвенций и иных межбюджетных трансфертов, имеющих целевое назна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личен объем привлечения кредитов кредитных организаций – на 878 0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езультате планируемых изменений величина государственного внутреннего долга Новосибирской области составит на 01.01.2016 года 47 166 671,3 тыс. рублей, на 01.01.2017 года 46 139 192,3 тыс. рублей и на 01.01.2018 года 47 914 154,0 тыс. рублей, что не превышает ограничения, предусмотренного ст. 107 Бюджетного кодекса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меститель Председателя Правительств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овосибирской области – министр                                                            В.Ю. Голуб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851" w:right="566" w:gutter="0" w:header="0" w:top="794" w:footer="278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FontStyle12">
    <w:name w:val="Font Style12"/>
    <w:qFormat/>
    <w:rPr>
      <w:rFonts w:ascii="SimSun;宋体" w:hAnsi="SimSun;宋体" w:eastAsia="SimSun;宋体" w:cs="SimSun;宋体"/>
      <w:spacing w:val="-30"/>
      <w:sz w:val="26"/>
      <w:szCs w:val="26"/>
    </w:rPr>
  </w:style>
  <w:style w:type="character" w:styleId="21">
    <w:name w:val="Основной текст 2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нак Знак3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Текст Знак"/>
    <w:qFormat/>
    <w:rPr>
      <w:rFonts w:ascii="Calibri" w:hAnsi="Calibri" w:eastAsia="Calibri" w:cs="Times New Roman"/>
      <w:szCs w:val="21"/>
      <w:lang w:val="en-US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SimSun;宋体" w:hAnsi="SimSun;宋体" w:eastAsia="SimSun;宋体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4" w:before="0" w:after="0"/>
      <w:ind w:hanging="346"/>
      <w:jc w:val="both"/>
    </w:pPr>
    <w:rPr>
      <w:rFonts w:ascii="SimSun;宋体" w:hAnsi="SimSun;宋体" w:eastAsia="SimSun;宋体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alibri" w:hAnsi="Calibri" w:eastAsia="Calibri" w:cs="Times New Roman"/>
      <w:szCs w:val="21"/>
      <w:lang w:val="en-US"/>
    </w:rPr>
  </w:style>
  <w:style w:type="paragraph" w:styleId="Style24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  <w:lang w:val="en-US" w:bidi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4:41:00Z</dcterms:created>
  <dc:creator>Грошев Игорь Сергеевич;redkina_ky@mfnso.ru</dc:creator>
  <dc:description/>
  <cp:keywords/>
  <dc:language>en-US</dc:language>
  <cp:lastModifiedBy>Редькина Кристина Юрьевна</cp:lastModifiedBy>
  <cp:lastPrinted>2015-06-10T11:00:00Z</cp:lastPrinted>
  <dcterms:modified xsi:type="dcterms:W3CDTF">2015-06-16T07:05:00Z</dcterms:modified>
  <cp:revision>69</cp:revision>
  <dc:subject/>
  <dc:title/>
</cp:coreProperties>
</file>